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851584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6514437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46403627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